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ника регионального конкурс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bookmarkStart w:id="1" w:name="__DdeLink__13_2191725251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2" w:name="__DdeLink__0_328297222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иморском крае</w:t>
      </w:r>
      <w:bookmarkEnd w:id="2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</w:t>
      </w:r>
      <w:bookmarkEnd w:id="1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оминация «Лучший работодатель в сфере занятости населения</w:t>
        <w:br/>
        <w:t xml:space="preserve">в </w:t>
      </w:r>
      <w:bookmarkStart w:id="3" w:name="__DdeLink__0_3282972226_Копия_1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риморском крае</w:t>
      </w:r>
      <w:bookmarkEnd w:id="3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b/>
          <w:bCs/>
          <w:i w:val="false"/>
          <w:iCs w:val="false"/>
          <w:color w:val="000000"/>
          <w:sz w:val="28"/>
          <w:szCs w:val="28"/>
          <w:lang w:eastAsia="ru-RU"/>
        </w:rPr>
        <w:t>по трудоустройству инвалидов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. Наименование юридического лица, индивидуального предпринимател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окращенное наименование работодателя (при наличии),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cs="PT Astra Serif" w:ascii="PT Astra Serif" w:hAnsi="PT Astra Serif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. Руководитель юридического лица (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должность (при наличии), фамилия, имя, отчество, номер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cs="PT Astra Serif" w:ascii="PT Astra Serif" w:hAnsi="PT Astra Serif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3. Юридический и фактический адреса организ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eastAsia="Times New Roman" w:cs="PT Astra Serif" w:ascii="PT Astra Serif" w:hAnsi="PT Astra Serif"/>
                <w:color w:val="auto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 указанием почтового индек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32"/>
                <w:szCs w:val="32"/>
              </w:rPr>
            </w:pPr>
            <w:r>
              <w:rPr>
                <w:rFonts w:cs="PT Astra Serif" w:ascii="PT Astra Serif" w:hAnsi="PT Astra Serif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4. Контактный номер телефона, адрес электронной почты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5. Среднесписочная численность работников на дату подачи заявки на участие</w:t>
        <w:br/>
        <w:t>в конкурсе, чел. 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6. Установленная квота для приема на работу инвалидов, чел. 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7. Число принятых на работу инвалидов в 2024 </w:t>
      </w:r>
      <w:bookmarkStart w:id="4" w:name="__DdeLink__80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году,</w:t>
      </w:r>
      <w:bookmarkEnd w:id="4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счет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становленной квоты для приема на работу инвалидов, чел. 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8. Число принятых на работу инвалидов в 2024 году</w:t>
      </w:r>
      <w:bookmarkStart w:id="5" w:name="__DdeLink__108_2083452666"/>
      <w:bookmarkStart w:id="6" w:name="__DdeLink__93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,</w:t>
      </w:r>
      <w:bookmarkEnd w:id="5"/>
      <w:bookmarkEnd w:id="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верх установленной квоты для приема на работу инвалидов, чел. 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9. Общая численность работающих инвалидов на конец 2024 года, чел. 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0. Численность инвалидов, продолжающих осуществлять трудовую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деятельность в организации более года на конец 2024 </w:t>
      </w:r>
      <w:bookmarkStart w:id="7" w:name="__DdeLink__82_208345266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ода, </w:t>
      </w:r>
      <w:bookmarkEnd w:id="7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чел. 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1. Предоставляемые дополнительные социальные гарантии для работников</w:t>
        <w:br/>
        <w:t>из числа людей с инвалидностью, в том числе членам их семей</w:t>
        <w:br/>
      </w: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  <w:t>(санаторное лечение, добровольное медицинское страхование, наличие собственной медицинской службы в организации (медсанчасть, медпункт, и т.п.); оплата питания, наличие собственного пункта питания (столовая, выделенное и оборудованное помещение для приёма пищи и т.п.), в том числе адаптированного для беспрепятственного доступа и пользования инвалидами; оплата проезда, предоставление транспорта инвалидам от дома до места работы (специальные автомобили, маршрутное такси и пр.); досуговая деятельность — спортивная, творческая, экскурсионная; возмещение</w:t>
      </w:r>
      <w:r>
        <w:rPr>
          <w:rFonts w:eastAsia="PT Astra Serif" w:cs="PT Astra Serif" w:ascii="PT Astra Serif" w:hAnsi="PT Astra Serif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  <w:t>платы инвалидов за содержание детей в дошкольных и общеобразовательных учреждениях) и прочее)</w:t>
        <w:br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течение 2024 года (указывается при подтверждении документами (приказ, распоряжение, договор, устав и т.п.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8" w:name="__DdeLink__225_2191725251_Копия_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перечисление, описание)</w:t>
            </w:r>
            <w:bookmarkEnd w:id="8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2. Организация обучения, повышение квалификации работников из числа людей с инвалидностью за счет средств работодателя в течение 2024 года (указывается при подтверждении документами (договор, акт, соглашение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tbl>
      <w:tblPr>
        <w:tblW w:w="997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9" w:name="__DdeLink__225_2191725251_Копия_1_Копия_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</w:t>
            </w:r>
            <w:bookmarkEnd w:id="9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е проводилось/проводилось (указать тематику, продолжительность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13. Организация адаптации инвалидов на рабочем месте (наставничество, 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кураторство, помощь по социализации в коллективе и пр.) в течение 2024 года (указывается при подтверждени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окументов (приказ, распоряжение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10" w:name="__DdeLink__225_2191725251_Копия_1_Копия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перечисление, описание)</w:t>
            </w:r>
            <w:bookmarkEnd w:id="10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14. Среднемесячный уровень заработной платы инвалида за 2024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календарный год составляет (нужное подчеркнуть):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2 МРОТ;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3 МРОТ;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4 МРОТ;    более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15. Трудоустройство инвалида - участника Регионального чемпионата</w:t>
        <w:br/>
        <w:t>по профессиональному мастерству среди инвалидов «Абилимпикс»</w:t>
        <w:br/>
      </w:r>
      <w:bookmarkStart w:id="11" w:name="__DdeLink__128_2083452666"/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(нужное </w:t>
      </w:r>
      <w:r>
        <w:rPr>
          <w:rFonts w:eastAsia="PT Astra Serif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>подчеркнуть):</w:t>
      </w:r>
      <w:bookmarkEnd w:id="11"/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  <w:t xml:space="preserve">да  ________________ (указать численность)      нет                 </w:t>
      </w:r>
    </w:p>
    <w:p>
      <w:pPr>
        <w:pStyle w:val="Normal"/>
        <w:spacing w:lineRule="auto" w:line="240" w:before="0" w:after="90"/>
        <w:ind w:left="0" w:right="0" w:firstLine="426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90"/>
        <w:ind w:left="0" w:right="0" w:firstLine="426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90"/>
        <w:rPr>
          <w:rFonts w:ascii="PT Astra Serif" w:hAnsi="PT Astra Serif" w:eastAsia="Times New Roman" w:cs="PT Astra Serif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уководитель предприятия,</w:t>
        <w:br/>
        <w:t>организации, филиала (представительства),</w:t>
        <w:br/>
        <w:t>индивидуальный предприниматель               __________  / ______________/Ф.И.О./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vertAlign w:val="superscript"/>
          <w:lang w:eastAsia="ru-RU"/>
        </w:rPr>
        <w:t>М.П. (при наличии)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_____» ________________ 2025 года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415" w:top="8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2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3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0:00Z</dcterms:created>
  <dc:creator>Редькина</dc:creator>
  <dc:description/>
  <dc:language>en-US</dc:language>
  <cp:lastModifiedBy/>
  <cp:lastPrinted>2025-01-27T16:35:00Z</cp:lastPrinted>
  <dcterms:modified xsi:type="dcterms:W3CDTF">2025-01-27T06:25:16Z</dcterms:modified>
  <cp:revision>97</cp:revision>
  <dc:subject/>
  <dc:title/>
</cp:coreProperties>
</file>